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1681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  12.12.2012 г  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№  277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1 ноября 2012 года № 2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по осуществлению внешне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229"/>
        <w:gridCol w:w="2008"/>
        <w:gridCol w:w="2008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, +, 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в бюджете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AleX corporation</cp:lastModifiedBy>
  <cp:lastPrinted>2012-12-13T10:15:00Z</cp:lastPrinted>
  <dcterms:modified xsi:type="dcterms:W3CDTF">2012-12-13T07:55:00Z</dcterms:modified>
  <cp:revision>18</cp:revision>
  <dc:subject/>
  <dc:title/>
</cp:coreProperties>
</file>